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CHEDA DI PARTECIPAZIONE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“</w:t>
      </w:r>
      <w:r>
        <w:rPr>
          <w:b/>
          <w:i/>
          <w:sz w:val="24"/>
          <w:szCs w:val="24"/>
        </w:rPr>
        <w:t>Misure di accompagnamento della riforma degli Istituti Professionali”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PESCARA 29/03/2019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PSIAS “DI MARZIO – MICHETTI”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A ARAPIETRA, N° 112 – 65124 PESCARA (PE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 xml:space="preserve">Da compilarsi entro e non oltre il 27/03/2019 ed indirizzare a: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highlight w:val="yellow"/>
            <w:u w:val="single"/>
          </w:rPr>
          <w:t>teis01100d@istruzione.it</w:t>
        </w:r>
      </w:hyperlink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 xml:space="preserve">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520"/>
        <w:gridCol w:w="4741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ituzione scolastica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tà____________________Provincia______</w:t>
            </w:r>
          </w:p>
        </w:tc>
      </w:tr>
      <w:tr>
        <w:trPr>
          <w:trHeight w:val="3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i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unzione nell’istituzio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N.B. Per la pausa pranzo è possibile fruire di ristoro nel bar dell’Istituto.  Al fine di agevolare il servizio, sarebbe utile dichiarare le intenzioni di utilizzare o meno il servizio Bar dell’Istituto.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Il costo del servizio Ristoro nel Bar dell’Istituto, sarà a carico di ciascun partecipante.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Barrare la casella di interesse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</w:t>
      </w:r>
      <w:r>
        <w:rPr>
          <w:rFonts w:eastAsia="Calibri" w:cs="Calibri"/>
          <w:b/>
          <w:bCs/>
        </w:rPr>
        <w:t xml:space="preserve">    </w:t>
      </w:r>
      <w:r>
        <w:rPr>
          <w:b/>
          <w:bCs/>
        </w:rPr>
        <w:t xml:space="preserve">SI INTENDE USUFRUIRE DEL SERVIZIO BAR INTERNO </w:t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</w:t>
      </w:r>
      <w:r>
        <w:rPr>
          <w:rFonts w:eastAsia="Calibri" w:cs="Calibri"/>
          <w:b/>
          <w:bCs/>
        </w:rPr>
        <w:t xml:space="preserve">    </w:t>
      </w:r>
      <w:r>
        <w:rPr>
          <w:b/>
          <w:bCs/>
        </w:rPr>
        <w:t xml:space="preserve">NON SI INTENDE USUFRUIRE DEL SERVIZIO BAR INTERNO </w:t>
        <w:tab/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57" w:top="1134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80" w:before="0" w:after="0"/>
      <w:ind w:left="-426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S</w:t>
    </w:r>
  </w:p>
  <w:p>
    <w:pPr>
      <w:pStyle w:val="Normal"/>
      <w:spacing w:lineRule="atLeast" w:line="80" w:before="0" w:after="0"/>
      <w:ind w:left="-709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91465</wp:posOffset>
              </wp:positionH>
              <wp:positionV relativeFrom="paragraph">
                <wp:posOffset>55245</wp:posOffset>
              </wp:positionV>
              <wp:extent cx="665353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2.95pt;margin-top:4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11853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36"/>
      <w:gridCol w:w="239"/>
      <w:gridCol w:w="239"/>
      <w:gridCol w:w="239"/>
    </w:tblGrid>
    <w:tr>
      <w:trPr>
        <w:trHeight w:val="862" w:hRule="atLeast"/>
      </w:trPr>
      <w:tc>
        <w:tcPr>
          <w:tcW w:w="11136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89535" distR="89535" simplePos="0" locked="0" layoutInCell="1" allowOverlap="1" relativeHeight="6">
                    <wp:simplePos x="0" y="0"/>
                    <wp:positionH relativeFrom="margin">
                      <wp:posOffset>264160</wp:posOffset>
                    </wp:positionH>
                    <wp:positionV relativeFrom="paragraph">
                      <wp:posOffset>-798195</wp:posOffset>
                    </wp:positionV>
                    <wp:extent cx="6657975" cy="836930"/>
                    <wp:effectExtent l="0" t="0" r="0" b="0"/>
                    <wp:wrapSquare wrapText="bothSides"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57975" cy="8369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-5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977"/>
                                  <w:gridCol w:w="4110"/>
                                  <w:gridCol w:w="3398"/>
                                </w:tblGrid>
                                <w:tr>
                                  <w:trPr/>
                                  <w:tc>
                                    <w:tcPr>
                                      <w:tcW w:w="297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Footer"/>
                                        <w:ind w:left="-173" w:hanging="0"/>
                                        <w:jc w:val="center"/>
                                        <w:rPr>
                                          <w:rFonts w:ascii="Arial" w:hAnsi="Arial" w:cs="Arial"/>
                                          <w:b/>
                                          <w:b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b/>
                                          <w:sz w:val="16"/>
                                          <w:szCs w:val="16"/>
                                        </w:rPr>
                                        <w:t>Istituto Tecnico Tecnologico</w:t>
                                      </w:r>
                                    </w:p>
                                  </w:tc>
                                  <w:tc>
                                    <w:tcPr>
                                      <w:tcW w:w="41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40" w:before="0" w:after="0"/>
                                        <w:ind w:left="-173" w:right="-108" w:hanging="0"/>
                                        <w:jc w:val="center"/>
                                        <w:rPr>
                                          <w:rFonts w:ascii="Arial" w:hAnsi="Arial" w:cs="Arial"/>
                                          <w:b/>
                                          <w:b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b/>
                                          <w:sz w:val="16"/>
                                          <w:szCs w:val="16"/>
                                        </w:rPr>
                                        <w:t>Istituto Professionale per i Servizi Enogastronomici, dell’Ospitalità e Commerciali</w:t>
                                      </w:r>
                                    </w:p>
                                  </w:tc>
                                  <w:tc>
                                    <w:tcPr>
                                      <w:tcW w:w="339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ind w:left="-173" w:hanging="0"/>
                                        <w:jc w:val="center"/>
                                        <w:rPr>
                                          <w:rFonts w:ascii="Arial" w:hAnsi="Arial" w:cs="Arial"/>
                                          <w:b/>
                                          <w:b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b/>
                                          <w:sz w:val="16"/>
                                          <w:szCs w:val="16"/>
                                        </w:rPr>
                                        <w:t>Istituto Professionale di Stato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ind w:left="-173" w:hanging="0"/>
                                        <w:jc w:val="center"/>
                                        <w:rPr>
                                          <w:rFonts w:ascii="Arial" w:hAnsi="Arial" w:cs="Arial"/>
                                          <w:b/>
                                          <w:b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b/>
                                          <w:sz w:val="16"/>
                                          <w:szCs w:val="16"/>
                                        </w:rPr>
                                        <w:t>per  l’Industria e l’Artigianato</w:t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97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40" w:before="0" w:after="0"/>
                                        <w:ind w:left="-173" w:hanging="0"/>
                                        <w:jc w:val="center"/>
                                        <w:rPr>
                                          <w:rFonts w:ascii="Arial" w:hAnsi="Arial" w:cs="Arial"/>
                                          <w:b/>
                                          <w:b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b/>
                                          <w:sz w:val="16"/>
                                          <w:szCs w:val="16"/>
                                        </w:rPr>
                                        <w:t>Indirizzi: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40" w:before="0" w:after="0"/>
                                        <w:ind w:left="-17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6"/>
                                          <w:szCs w:val="16"/>
                                        </w:rPr>
                                        <w:t>Robotica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40" w:before="0" w:after="0"/>
                                        <w:ind w:left="-173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6"/>
                                          <w:szCs w:val="16"/>
                                        </w:rPr>
                                        <w:t>Elettronica ed Elettrotecnica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40" w:before="0" w:after="0"/>
                                        <w:ind w:left="-173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6"/>
                                          <w:szCs w:val="16"/>
                                        </w:rPr>
                                        <w:t>Informatica e Telecomunicazioni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40" w:before="0" w:after="0"/>
                                        <w:ind w:left="-17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6"/>
                                          <w:szCs w:val="16"/>
                                        </w:rPr>
                                        <w:t>Meccanica Meccatronica ed Energia</w:t>
                                      </w:r>
                                    </w:p>
                                  </w:tc>
                                  <w:tc>
                                    <w:tcPr>
                                      <w:tcW w:w="41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40" w:before="0" w:after="0"/>
                                        <w:ind w:left="-173" w:hanging="0"/>
                                        <w:jc w:val="center"/>
                                        <w:rPr>
                                          <w:rFonts w:ascii="Arial" w:hAnsi="Arial" w:cs="Arial"/>
                                          <w:b/>
                                          <w:b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b/>
                                          <w:sz w:val="16"/>
                                          <w:szCs w:val="16"/>
                                        </w:rPr>
                                        <w:t>Indirizzi: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40" w:before="0" w:after="0"/>
                                        <w:ind w:left="-17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6"/>
                                          <w:szCs w:val="16"/>
                                        </w:rPr>
                                        <w:t>Commercio – Marketing ed E-Commerce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40" w:before="0" w:after="0"/>
                                        <w:ind w:left="-17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6"/>
                                          <w:szCs w:val="16"/>
                                        </w:rPr>
                                        <w:t>Enogastronomia – Pasticceria - Panetteria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40" w:before="0" w:after="0"/>
                                        <w:ind w:left="-173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6"/>
                                          <w:szCs w:val="16"/>
                                        </w:rPr>
                                        <w:t>Sala e Vendita - Accoglienza Turistica</w:t>
                                      </w:r>
                                    </w:p>
                                  </w:tc>
                                  <w:tc>
                                    <w:tcPr>
                                      <w:tcW w:w="339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40" w:before="0" w:after="0"/>
                                        <w:ind w:left="-173" w:right="-108" w:hanging="0"/>
                                        <w:jc w:val="center"/>
                                        <w:rPr>
                                          <w:rFonts w:ascii="Arial" w:hAnsi="Arial" w:cs="Arial"/>
                                          <w:b/>
                                          <w:b/>
                                          <w:sz w:val="4"/>
                                          <w:szCs w:val="4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b/>
                                          <w:sz w:val="4"/>
                                          <w:szCs w:val="4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40" w:before="0" w:after="0"/>
                                        <w:ind w:left="-173" w:hanging="0"/>
                                        <w:jc w:val="center"/>
                                        <w:rPr>
                                          <w:rFonts w:ascii="Arial" w:hAnsi="Arial" w:cs="Arial"/>
                                          <w:b/>
                                          <w:b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b/>
                                          <w:sz w:val="16"/>
                                          <w:szCs w:val="16"/>
                                        </w:rPr>
                                        <w:t>Indirizzi: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40" w:before="0" w:after="0"/>
                                        <w:ind w:left="-17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6"/>
                                          <w:szCs w:val="16"/>
                                        </w:rPr>
                                        <w:t>Manutenzione e Assistenza Tecnica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40" w:before="0" w:after="0"/>
                                        <w:ind w:left="-17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6"/>
                                          <w:szCs w:val="16"/>
                                        </w:rPr>
                                        <w:t>Op. Meccanico – Op. Elettronico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ind w:left="-173" w:hanging="0"/>
                                        <w:jc w:val="center"/>
                                        <w:rPr>
                                          <w:rFonts w:ascii="Arial" w:hAnsi="Arial" w:cs="Arial"/>
                                          <w:b/>
                                          <w:b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6"/>
                                          <w:szCs w:val="16"/>
                                        </w:rPr>
                                        <w:t>Estetica - Operatore del Benessere</w:t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524.25pt;height:65.9pt;mso-wrap-distance-left:7.05pt;mso-wrap-distance-right:7.05pt;mso-wrap-distance-top:0pt;mso-wrap-distance-bottom:0pt;margin-top:-62.85pt;mso-position-vertical-relative:text;margin-left:20.8p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77"/>
                            <w:gridCol w:w="4110"/>
                            <w:gridCol w:w="3398"/>
                          </w:tblGrid>
                          <w:tr>
                            <w:trPr/>
                            <w:tc>
                              <w:tcPr>
                                <w:tcW w:w="29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</w:rPr>
                                  <w:t>Istituto Tecnico Tecnologico</w:t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-173" w:right="-108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</w:rPr>
                                  <w:t>Istituto Professionale per i Servizi Enogastronomici, dell’Ospitalità e Commerciali</w:t>
                                </w:r>
                              </w:p>
                            </w:tc>
                            <w:tc>
                              <w:tcPr>
                                <w:tcW w:w="33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ind w:left="-17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</w:rPr>
                                  <w:t>Istituto Professionale di Stato</w:t>
                                </w:r>
                              </w:p>
                              <w:p>
                                <w:pPr>
                                  <w:pStyle w:val="Footer"/>
                                  <w:ind w:left="-17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</w:rPr>
                                  <w:t>per  l’Industria e l’Artigianato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9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-17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</w:rPr>
                                  <w:t>Indirizzi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-17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Robotica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-17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Elettronica ed Elettrotecnica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-17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Informatica e Telecomunicazioni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-17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Meccanica Meccatronica ed Energia</w:t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-17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</w:rPr>
                                  <w:t>Indirizzi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-17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Commercio – Marketing ed E-Commerce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-17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Enogastronomia – Pasticceria - Panetteria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-17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Sala e Vendita - Accoglienza Turistica</w:t>
                                </w:r>
                              </w:p>
                            </w:tc>
                            <w:tc>
                              <w:tcPr>
                                <w:tcW w:w="33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left="-173" w:right="-108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-17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</w:rPr>
                                  <w:t>Indirizzi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-17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Manutenzione e Assistenza Tecnica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-17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Op. Meccanico – Op. Elettronico</w:t>
                                </w:r>
                              </w:p>
                              <w:p>
                                <w:pPr>
                                  <w:pStyle w:val="Footer"/>
                                  <w:ind w:left="-17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Estetica - Operatore del Benessere</w:t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left="34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Footer"/>
      <w:ind w:left="-440" w:right="-11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53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7053"/>
      <w:gridCol w:w="1843"/>
    </w:tblGrid>
    <w:tr>
      <w:trPr>
        <w:trHeight w:val="1809" w:hRule="atLeast"/>
      </w:trPr>
      <w:tc>
        <w:tcPr>
          <w:tcW w:w="1701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2970" cy="941070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970" cy="941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53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UFFICIO SCOLASTICO REGIONALE PER L’ABRUZZ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STITUTO D’ISTRUZIONE SUPERIORE “V. CROCETTI – V. CERULLI”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Via Gramsci, 68 - C.a.p. 64021 Giulianova (TE)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Tel. 085-8001757 - C.F.91041900670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web site: </w:t>
          </w:r>
          <w:hyperlink r:id="rId2">
            <w:r>
              <w:rPr>
                <w:rStyle w:val="InternetLink"/>
                <w:rFonts w:cs="Arial" w:ascii="Arial" w:hAnsi="Arial"/>
                <w:sz w:val="18"/>
                <w:szCs w:val="18"/>
                <w:lang w:val="en-US"/>
              </w:rPr>
              <w:t>www.iiscrocetticerulli.gov.it</w:t>
            </w:r>
          </w:hyperlink>
          <w:r>
            <w:rPr>
              <w:rFonts w:cs="Arial" w:ascii="Arial" w:hAnsi="Arial"/>
              <w:sz w:val="18"/>
              <w:szCs w:val="18"/>
              <w:lang w:val="en-US"/>
            </w:rPr>
            <w:t xml:space="preserve"> 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rFonts w:eastAsia="Wingdings" w:cs="Wingdings" w:ascii="Wingdings" w:hAnsi="Wingdings"/>
              <w:sz w:val="18"/>
              <w:szCs w:val="18"/>
            </w:rPr>
            <w:t>.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:  </w:t>
          </w:r>
          <w:hyperlink r:id="rId3">
            <w:r>
              <w:rPr>
                <w:rStyle w:val="InternetLink"/>
                <w:rFonts w:cs="Arial" w:ascii="Arial" w:hAnsi="Arial"/>
                <w:sz w:val="18"/>
                <w:szCs w:val="18"/>
                <w:lang w:val="en-US"/>
              </w:rPr>
              <w:t>teis01100d@istruzione.it</w:t>
            </w:r>
          </w:hyperlink>
          <w:r>
            <w:rPr>
              <w:lang w:val="en-US"/>
            </w:rPr>
            <w:t xml:space="preserve">    </w:t>
          </w:r>
          <w:r>
            <w:rPr>
              <w:rFonts w:eastAsia="Wingdings" w:cs="Wingdings" w:ascii="Wingdings" w:hAnsi="Wingdings"/>
              <w:sz w:val="18"/>
              <w:szCs w:val="18"/>
            </w:rPr>
            <w:t>.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:  </w:t>
          </w:r>
          <w:hyperlink r:id="rId4">
            <w:r>
              <w:rPr>
                <w:rStyle w:val="InternetLink"/>
                <w:rFonts w:cs="Arial" w:ascii="Arial" w:hAnsi="Arial"/>
                <w:sz w:val="18"/>
                <w:szCs w:val="18"/>
                <w:lang w:val="en-US"/>
              </w:rPr>
              <w:t>teis01100d@pec.istruzione.it</w:t>
            </w:r>
          </w:hyperlink>
        </w:p>
      </w:tc>
      <w:tc>
        <w:tcPr>
          <w:tcW w:w="1843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84250" cy="98298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4250" cy="982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1288" w:leader="none"/>
      </w:tabs>
      <w:spacing w:lineRule="atLeast" w:line="240" w:before="0" w:after="0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31470</wp:posOffset>
              </wp:positionH>
              <wp:positionV relativeFrom="paragraph">
                <wp:posOffset>55245</wp:posOffset>
              </wp:positionV>
              <wp:extent cx="671957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6.1pt;margin-top:4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3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alibri" w:hAnsi="Calibri" w:cs="Times New Roman"/>
    </w:rPr>
  </w:style>
  <w:style w:type="character" w:styleId="NoSpacingChar">
    <w:name w:val="No Spacing Char"/>
    <w:qFormat/>
    <w:rPr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Arial" w:hAnsi="Arial" w:cs="Arial"/>
      <w:sz w:val="24"/>
      <w:szCs w:val="24"/>
    </w:rPr>
  </w:style>
  <w:style w:type="character" w:styleId="TitoloCarattere">
    <w:name w:val="Titolo Carattere"/>
    <w:qFormat/>
    <w:rPr>
      <w:rFonts w:ascii="Times New Roman" w:hAnsi="Times New Roman" w:cs="Times New Roman"/>
      <w:sz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PMingLiU;新細明體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is01100d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../../C:%5CUsers%5CFrancesco%5CDesktop%5Cwww.iiscrocetticerulli.gov.it" TargetMode="External"/><Relationship Id="rId3" Type="http://schemas.openxmlformats.org/officeDocument/2006/relationships/hyperlink" Target="mailto:teis01100d@istruzione.it" TargetMode="External"/><Relationship Id="rId4" Type="http://schemas.openxmlformats.org/officeDocument/2006/relationships/hyperlink" Target="mailto:teis01100d@pec.istruzione.it" TargetMode="External"/><Relationship Id="rId5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RISTRETTO 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8:00Z</dcterms:created>
  <dc:creator>Francesco</dc:creator>
  <dc:description/>
  <dc:language>en-US</dc:language>
  <cp:lastModifiedBy>Administrator</cp:lastModifiedBy>
  <cp:lastPrinted>2018-11-30T12:05:00Z</cp:lastPrinted>
  <dcterms:modified xsi:type="dcterms:W3CDTF">2019-03-21T08:49:00Z</dcterms:modified>
  <cp:revision>4</cp:revision>
  <dc:subject/>
  <dc:title>MINISTERO DELL’ISTRUZIONE, DELL’UNIVERSITA’ E DELLA RICERCA</dc:title>
</cp:coreProperties>
</file>